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Devo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Instructions: répondez aux questions, et remplacez le(s) mot(s) souligné(s) avec un </w:t>
        <w:tab/>
        <w:t>complément d'objet direc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 xml:space="preserve">Exemple: Est-ce que tu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m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vois?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Vous écrivez: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>Oui, je te voi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a.  S'ils sont en retard pour un film que vous voyez ensemble, est-ce que tu attends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tes amis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b.  Est-ce que Mme. Lambert adore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l'art modern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c.  Aimez-vous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la musique classiqu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?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d.  Quand est-ce que vos profs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vous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aiden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e.  Le fils de Mme. Lambert gagne toujours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ses matchs d'échecs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f.  Quand est-ce que tes amis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t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voient?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g. Est-ce que vous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m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croyez si je dis que votre examen final va être court et facil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h. Tes parents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t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comprennent toujour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i.  Pourquoi est-ce que Harry Potter déteste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Voldemor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j.  Ranges-tu souvent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ta chambr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8:44Z</dcterms:created>
  <dc:creator/>
  <dc:description/>
  <dc:language>en-US</dc:language>
  <cp:lastModifiedBy/>
  <cp:revision>0</cp:revision>
  <dc:subject/>
  <dc:title/>
</cp:coreProperties>
</file>